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AU"/>
        </w:rPr>
        <w:t xml:space="preserve">Table A - Economic </w:t>
      </w:r>
      <w:r>
        <w:rPr>
          <w:rFonts w:cs="Arial" w:ascii="Arial" w:hAnsi="Arial"/>
          <w:b/>
          <w:sz w:val="22"/>
          <w:szCs w:val="22"/>
        </w:rPr>
        <w:t xml:space="preserve">classification of statement of government operations of extra-budgetary 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ccounts and funds for the 2009/2010 and 2010/2011 fiscal years (Summary) 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12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5406"/>
        <w:gridCol w:w="1433"/>
        <w:gridCol w:w="1270"/>
        <w:gridCol w:w="1261"/>
      </w:tblGrid>
      <w:tr>
        <w:trPr>
          <w:trHeight w:val="654" w:hRule="atLeast"/>
          <w:cantSplit w:val="true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bookmarkStart w:id="0" w:name="OLE_LINK8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GF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001 co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Economic classification of statement of government opera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009/201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010/2011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Change between 2009/2010 and 2010/2011</w:t>
            </w:r>
          </w:p>
        </w:tc>
      </w:tr>
      <w:tr>
        <w:trPr>
          <w:trHeight w:val="88" w:hRule="atLeast"/>
          <w:cantSplit w:val="true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nsactions affecting net wor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Revenue:                                                                        a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9 582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2 33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 750</w:t>
            </w:r>
          </w:p>
        </w:tc>
      </w:tr>
      <w:tr>
        <w:trPr>
          <w:trHeight w:val="207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3 711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 33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 61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Social contribution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Grants</w:t>
            </w:r>
          </w:p>
          <w:p>
            <w:pPr>
              <w:pStyle w:val="Normal"/>
              <w:ind w:left="150" w:hanging="15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5 329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8 235 *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2 307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6 753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7 978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2 27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 424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257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 xml:space="preserve">-36                         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 xml:space="preserve">Expense: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>b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96 178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98 33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 15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18 949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1 526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 577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>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Use of goods and servic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42 914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43 81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90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>2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Consumption of fixed capital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6 183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6 86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68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16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197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-19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5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44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9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54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6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400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153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-247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27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 xml:space="preserve">Social benefits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5 084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3 28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-1 80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>28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 388 *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2 3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AU"/>
              </w:rPr>
              <w:t xml:space="preserve">NET OPERATING BALANCE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AU"/>
              </w:rPr>
              <w:t>(a-b)=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>13 404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>14 00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>597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AU"/>
              </w:rPr>
              <w:t>Transactions in non-financial asset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>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</w:rPr>
              <w:t xml:space="preserve">Net acquisition of non-financial asse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  <w:lang w:val="en-AU"/>
              </w:rPr>
              <w:t>2</w:t>
            </w:r>
            <w:r>
              <w:rPr>
                <w:rFonts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756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802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46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61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ix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 366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2 001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635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ventori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9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-41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61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Valuable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4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Non-produced assets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18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 14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30</w:t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 xml:space="preserve">NET LENDING (+)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  <w:lang w:val="en-AU"/>
              </w:rPr>
              <w:t xml:space="preserve">3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AU"/>
              </w:rPr>
              <w:t>(c-d)=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4 160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4 803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AU"/>
              </w:rPr>
              <w:t>Transactions in financial assets and liabilitie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  <w:t>: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32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 xml:space="preserve">Net acquisition of financial assets: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3 218 *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3 218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0 97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0 97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322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</w:rPr>
              <w:t xml:space="preserve">Net incurrence of liabilities:                                           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 058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 16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331</w:t>
            </w:r>
          </w:p>
        </w:tc>
        <w:tc>
          <w:tcPr>
            <w:tcW w:w="5406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Domestic</w:t>
            </w:r>
          </w:p>
        </w:tc>
        <w:tc>
          <w:tcPr>
            <w:tcW w:w="14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 058 *</w:t>
            </w:r>
          </w:p>
        </w:tc>
        <w:tc>
          <w:tcPr>
            <w:tcW w:w="12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 168</w:t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  <w:t>332</w:t>
            </w:r>
          </w:p>
        </w:tc>
        <w:tc>
          <w:tcPr>
            <w:tcW w:w="54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Foreig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20"/>
          <w:szCs w:val="20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rFonts w:cs="Arial" w:ascii="Arial" w:hAnsi="Arial"/>
          <w:color w:val="000000"/>
          <w:sz w:val="20"/>
          <w:szCs w:val="20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en-AU"/>
        </w:rPr>
        <w:t>2</w:t>
      </w:r>
      <w:r>
        <w:rPr>
          <w:rFonts w:cs="Arial" w:ascii="Arial" w:hAnsi="Arial"/>
          <w:color w:val="000000"/>
          <w:sz w:val="20"/>
          <w:szCs w:val="20"/>
          <w:lang w:val="en-AU"/>
        </w:rPr>
        <w:t xml:space="preserve"> Net acquisition of non-financial assets = acquisitions minus disposals and consumption of fixed capital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en-AU"/>
        </w:rPr>
        <w:t>3</w:t>
      </w:r>
      <w:r>
        <w:rPr>
          <w:rFonts w:cs="Arial" w:ascii="Arial" w:hAnsi="Arial"/>
          <w:color w:val="000000"/>
          <w:sz w:val="20"/>
          <w:szCs w:val="20"/>
          <w:lang w:val="en-AU"/>
        </w:rPr>
        <w:t xml:space="preserve"> Net lending (+)/ borrowing (-) equals the net operating balance minus the net acquisition of non-financial  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color w:val="000000"/>
          <w:sz w:val="20"/>
          <w:szCs w:val="20"/>
          <w:lang w:val="en-AU"/>
        </w:rPr>
      </w:pPr>
      <w:r>
        <w:rPr>
          <w:rFonts w:eastAsia="Arial" w:cs="Arial" w:ascii="Arial" w:hAnsi="Arial"/>
          <w:color w:val="000000"/>
          <w:sz w:val="20"/>
          <w:szCs w:val="20"/>
          <w:lang w:val="en-AU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AU"/>
        </w:rPr>
        <w:t>assets. It is also equal to the net acquisition of financial assets minus the net incurrence of liabilitie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Revised since the previous publication.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left" w:pos="3969" w:leader="none"/>
          <w:tab w:val="left" w:pos="4820" w:leader="none"/>
          <w:tab w:val="left" w:pos="9923" w:leader="none"/>
          <w:tab w:val="left" w:pos="10206" w:leader="none"/>
        </w:tabs>
        <w:ind w:right="15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AU"/>
        </w:rPr>
        <w:t xml:space="preserve">Table B - Functional classification of the total expense and acquisition of non-financial assets of   extra-budgetary accounts and funds for the 2009/2010 and 2010/2011 fiscal years (Summary) 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Arial" w:hAnsi="Arial" w:cs="Arial"/>
          <w:b/>
          <w:b/>
          <w:color w:val="000000"/>
          <w:sz w:val="20"/>
          <w:szCs w:val="20"/>
          <w:vertAlign w:val="superscript"/>
          <w:lang w:val="en-AU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en-AU"/>
        </w:rPr>
      </w:r>
    </w:p>
    <w:tbl>
      <w:tblPr>
        <w:tblW w:w="1078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"/>
        <w:gridCol w:w="5573"/>
        <w:gridCol w:w="1078"/>
        <w:gridCol w:w="1078"/>
        <w:gridCol w:w="1078"/>
        <w:gridCol w:w="1258"/>
      </w:tblGrid>
      <w:tr>
        <w:trPr>
          <w:trHeight w:val="510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1" w:name="OLE_LINK24"/>
            <w:bookmarkStart w:id="2" w:name="OLE_LINK20"/>
            <w:bookmarkStart w:id="3" w:name="OLE_LINK19"/>
            <w:bookmarkEnd w:id="1"/>
            <w:bookmarkEnd w:id="2"/>
            <w:bookmarkEnd w:id="3"/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FS 2001 codes</w:t>
            </w:r>
          </w:p>
        </w:tc>
        <w:tc>
          <w:tcPr>
            <w:tcW w:w="5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service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09/201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0/201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Change between 2009/2010 and 2010/201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Percentage of total cash payments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2010/2011</w:t>
            </w:r>
          </w:p>
        </w:tc>
      </w:tr>
      <w:tr>
        <w:trPr>
          <w:trHeight w:val="2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R million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eneral government services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163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General public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Executive and legislative organs, financial and fiscal affairs,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external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06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29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oreign economic aid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6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eneral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33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6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Basic research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 006 *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9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R&amp;D General public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eneral public services n.e.c.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ublic debt transactions (mainly interest)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1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Transfers of a general character between different levels of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governmen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Total genera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publi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services                                                         a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7 986 *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9 80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 82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18,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702 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fence                                                                                            b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5 7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6 6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9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6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ublic order and safety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olice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ire protection servic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Law court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6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8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3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Prison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Total public order and safety                                                         c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94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47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</w:tr>
      <w:tr>
        <w:trPr>
          <w:trHeight w:val="201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Economic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1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64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439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 62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2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8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5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3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Fuel and energy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4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Mining, manufacturing and construction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77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6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ransport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209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7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Communication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Other industrie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05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3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704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R&amp;D Economic affairs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38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75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Total economic affairs                                                                    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 528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 052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4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705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Environmental protection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e                                        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06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067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9</w:t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using and community amenities                                                f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652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774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7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Health                                                                                                g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089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551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8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Recreation, cultur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ZA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and religion                                                     h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471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53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709</w:t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  <w:t>Education                                                                                          i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345 *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63</w:t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</w:t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</w:tr>
      <w:tr>
        <w:trPr>
          <w:trHeight w:val="8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5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cial protection                                                                              j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 543 *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 238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 30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7</w:t>
            </w:r>
          </w:p>
        </w:tc>
      </w:tr>
      <w:tr>
        <w:trPr>
          <w:trHeight w:val="807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5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Total general government expense for operating activities and acquisition of non-financial asset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>(k=a+b+c+d+e+f+g+h+i+j)                                                                k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 906 *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 94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03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50:00Z</dcterms:created>
  <dc:creator>MartinVA</dc:creator>
  <dc:description/>
  <cp:keywords>[Insert release number]</cp:keywords>
  <dc:language>en-US</dc:language>
  <cp:lastModifiedBy>Elizabeth Makhafola</cp:lastModifiedBy>
  <cp:lastPrinted>2008-09-17T11:21:00Z</cp:lastPrinted>
  <dcterms:modified xsi:type="dcterms:W3CDTF">2012-08-28T12:52:00Z</dcterms:modified>
  <cp:revision>3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